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96"/>
        </w:rPr>
        <w:t>Yet Another Death of Davy Jones Scenario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72"/>
        </w:rPr>
        <w:t>By Neutrino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44"/>
        </w:rPr>
        <w:t>Version 1.00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40"/>
        </w:rPr>
        <w:t>The purpose of this cutscene is to illustrate the author's take on what happened to Davy Jones, and why the Baron shot at him in the first place. Enjoy!</w:t>
      </w:r>
    </w:p>
    <w:p>
      <w:pPr>
        <w:pStyle w:val="Normal"/>
        <w:widowControl w:val="false"/>
        <w:bidi w:val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40"/>
        </w:rPr>
        <w:t>Version History:</w:t>
      </w:r>
    </w:p>
    <w:p>
      <w:pPr>
        <w:pStyle w:val="Normal"/>
        <w:widowControl w:val="false"/>
        <w:bidi w:val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40"/>
        </w:rPr>
        <w:t>v1.00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32"/>
        </w:rPr>
        <w:t>Made game, readme,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